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5 IT'S NICE AUTUMN DA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Lesson 16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看图并根据字母提示补全单词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365500" cy="163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给下列单词选择正确的翻译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1. wind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风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多风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C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大风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2. cloud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云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乌云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C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多云的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3. ne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旧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新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C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老的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4. weath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天气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气象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湿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C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水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5. rainco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伞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雨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C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羽绒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6. s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因为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但是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C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所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选择与单词对应的图片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将其序号填入题前括号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sweater 2. raincoat 3. gloves 4. jacke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( ) ( ) ( )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978150" cy="882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读句子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选择对应的图片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将其序号填入题前括号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1. It's rainy. Put on your new raincoa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2. It's sunny today. It's ho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3. It's snowy today. Put on your glove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4. It's windy today. Put on your jacke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读一读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用数字将下列句子排成一段对话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It's windy and cool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Great! I can put on my jacke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Thank you, Mu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What's the weather like today, Mum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Here you are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eather 2. cloudy 3. rainy 4. we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 2. C 3. B 4. A 5. B 6.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C 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 3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．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D 4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D 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 3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．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 4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 3 5 1 4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5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323FEF56B40AF97B01243D0533AC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